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Tájékoztatás a Bokod-Dad-Kecskéd-Szákszend Községi Önkormányzatok Közoktatási és Közművelődési Intézményfenntartó Társulás gazdálkodásról 2013. augusztus 30. napjáig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elléklet</w:t>
      </w:r>
      <w:r>
        <w:rPr>
          <w:rFonts w:cs="Arial" w:ascii="Arial" w:hAnsi="Arial"/>
          <w:sz w:val="21"/>
          <w:szCs w:val="21"/>
        </w:rPr>
        <w:t>: 5 db</w:t>
      </w:r>
    </w:p>
    <w:p>
      <w:pPr>
        <w:pStyle w:val="NormlWeb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 xml:space="preserve">Előzmények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 Bokod-Dad-Kecskéd-Szákszend Községi Önkormányzatok Közoktatási és Közművelődési Intézményfenntartó Tárulása (a továbbiakban: Társulás) 2013. februári ülésén fogadta el a Bokod-Dad-Kecskéd-Szákszend Kistérségi Általános Művelődési Központ ez évi költségvetését.</w:t>
      </w:r>
    </w:p>
    <w:p>
      <w:pPr>
        <w:pStyle w:val="NormlWeb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államháztartás szervezetei beszámolási és könyvvezetési kötelezettségének sajátosságairól szóló 249/2000. (XII. 24.) Korm. rendelet </w:t>
      </w:r>
      <w:r>
        <w:rPr>
          <w:rFonts w:cs="Arial" w:ascii="Arial" w:hAnsi="Arial"/>
          <w:bCs/>
          <w:sz w:val="21"/>
          <w:szCs w:val="21"/>
        </w:rPr>
        <w:t>13/A. § (1) bekezdése értelmében „</w:t>
      </w:r>
      <w:r>
        <w:rPr>
          <w:rFonts w:cs="Arial" w:ascii="Arial" w:hAnsi="Arial"/>
          <w:bCs/>
          <w:i/>
          <w:sz w:val="21"/>
          <w:szCs w:val="21"/>
        </w:rPr>
        <w:t>az átszervezéssel [ideértve a jogutódlással fejezeten (önkormányzaton) belüli, vagy fejezetek (önkormányzatok) közötti egyesítést (összeolvadást, beolvadást), különválást is], illetve jogutód nélkül véglegesen megszűnő államháztartási szervezet - ideértve a központi költségvetési szerv irányító szervét is -, a megszüntető szervezet (alapító szerv) által meghatározott fordulónappal (megszűnés napjával) - az éves elemi költségvetési beszámolónak megfelelő adattartalommal - leltárral és záró főkönyvi kivonattal alátámasztott beszámolót köteles - 60 napon belül - készíteni.</w:t>
      </w:r>
      <w:r>
        <w:rPr>
          <w:rFonts w:cs="Arial" w:ascii="Arial" w:hAnsi="Arial"/>
          <w:i/>
          <w:sz w:val="21"/>
          <w:szCs w:val="21"/>
        </w:rPr>
        <w:t>”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-Dad-Kecskéd-Szákszend Községi Önkormányzatok Közoktatási és Közművelődési Intézményfenntartó Társulása 2013. augusztus 30. napjáig hatályos Társulási Megállapodása, és a 2013. augusztus 31. napjától hatályos vagyonfelosztási szerződés alapján a költségvetési beszámoló határidőben történő elkészítéséért a Bokodi Közös Önkormányzati Hivatal gazdálkodási ügyintézője felelős. A bokodi hivatal elkészítette a </w:t>
      </w:r>
      <w:r>
        <w:rPr>
          <w:rFonts w:cs="Arial" w:ascii="Arial" w:hAnsi="Arial"/>
          <w:b/>
          <w:sz w:val="21"/>
          <w:szCs w:val="21"/>
        </w:rPr>
        <w:t xml:space="preserve">megszűnés időpontjával </w:t>
      </w:r>
      <w:r>
        <w:rPr>
          <w:rFonts w:cs="Arial" w:ascii="Arial" w:hAnsi="Arial"/>
          <w:sz w:val="21"/>
          <w:szCs w:val="21"/>
        </w:rPr>
        <w:t xml:space="preserve">a beszámoló táblázatait, amelyeket a Képviselő-testületek külön-külön határozattal fogadnak el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Tájékoztató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A Társulás gazdálkodásának pénzügyi fedezete 2013. augusztus 30. napjáig folyamatosan biztosított volt. A kötelező feladatainknak folyamatosan eleget tettünk, a működési kiadások fedezete mindenkor rendelkezésünkre állt. A személyi és intézményi hátteret takarékos gazdálkodással biztosítottu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intézmények pénzügyi, számviteli, gazdasági feladatait a Bokodi Közös Önkormányzati Hivatal látta el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len beszámolóban szereplő kimagaslóan jó teljesülési arányokat az eredményezte, hogy az új intézmények részére átadásra kerültek a 2013. augusztus 31. napjától az új intézmények működéséhez szükséges előirányzatok. Tehát a módosított előirányzatok már az augusztus 30. napjáig esedékes előirányzatokat mutatja meg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 2013. évben a költségvetés előirányzatai az alábbiak szerint alakultak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Bevétele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A bevételek teljesítése</w:t>
      </w:r>
      <w:r>
        <w:rPr>
          <w:rFonts w:cs="Arial" w:ascii="Arial" w:hAnsi="Arial"/>
          <w:sz w:val="21"/>
          <w:szCs w:val="21"/>
        </w:rPr>
        <w:t xml:space="preserve"> a módosított előirányzathoz viszonyítva a </w:t>
      </w:r>
      <w:r>
        <w:rPr>
          <w:rFonts w:cs="Arial" w:ascii="Arial" w:hAnsi="Arial"/>
          <w:b/>
          <w:sz w:val="21"/>
          <w:szCs w:val="21"/>
        </w:rPr>
        <w:t>Társulás összességét</w:t>
      </w:r>
      <w:r>
        <w:rPr>
          <w:rFonts w:cs="Arial" w:ascii="Arial" w:hAnsi="Arial"/>
          <w:sz w:val="21"/>
          <w:szCs w:val="21"/>
        </w:rPr>
        <w:t xml:space="preserve"> tekintve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 bevétel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4,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6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2,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bevételek teljesítése</w:t>
      </w:r>
      <w:r>
        <w:rPr>
          <w:rFonts w:cs="Arial" w:ascii="Arial" w:hAnsi="Arial"/>
          <w:sz w:val="21"/>
          <w:szCs w:val="21"/>
        </w:rPr>
        <w:t xml:space="preserve"> a módosított előirányzathoz viszonyítva a </w:t>
      </w:r>
      <w:r>
        <w:rPr>
          <w:rFonts w:cs="Arial" w:ascii="Arial" w:hAnsi="Arial"/>
          <w:b/>
          <w:sz w:val="21"/>
          <w:szCs w:val="21"/>
        </w:rPr>
        <w:t>Társulás tagjainál</w:t>
      </w:r>
      <w:r>
        <w:rPr>
          <w:rFonts w:cs="Arial" w:ascii="Arial" w:hAnsi="Arial"/>
          <w:sz w:val="21"/>
          <w:szCs w:val="21"/>
        </w:rPr>
        <w:t xml:space="preserve">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917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 bevétel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,4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4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2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92,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bevételek teljesítése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 bevételi teljesítés alakulása 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működési bevételekné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állami hozzájárul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012. évi pénzmaradvány felhaszn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bevételi teljesítés alakulása az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önkormányzati támogat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8,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6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3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1"/>
                <w:szCs w:val="21"/>
              </w:rPr>
              <w:t>136,2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6,0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14,6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0 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,0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83,6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A bevételi előirányzatok változás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1"/>
          <w:szCs w:val="21"/>
        </w:rPr>
        <w:t>Társulás összességét</w:t>
      </w:r>
      <w:r>
        <w:rPr>
          <w:rFonts w:cs="Arial" w:ascii="Arial" w:hAnsi="Arial"/>
          <w:sz w:val="21"/>
          <w:szCs w:val="21"/>
        </w:rPr>
        <w:t xml:space="preserve"> tekintve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űködési bevé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4 9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Állami hozzájárul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2 34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öbbc. Kist. Társ.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7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Önkormányzati támog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1 135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-34 6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  <w:u w:val="single"/>
        </w:rPr>
        <w:t>bevételi előirányzatok változás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1"/>
          <w:szCs w:val="21"/>
        </w:rPr>
        <w:t>Társulás tagjainál</w:t>
      </w:r>
      <w:r>
        <w:rPr>
          <w:rFonts w:cs="Arial" w:ascii="Arial" w:hAnsi="Arial"/>
          <w:sz w:val="21"/>
          <w:szCs w:val="21"/>
        </w:rPr>
        <w:t xml:space="preserve">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i előirányzatok változása az eredeti ei.-hez viszonyítv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9 66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6 79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1 51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6 689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34 6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bevételi előirányzatok változása társulási tagonként, és bevétel típusonként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28"/>
        <w:gridCol w:w="2172"/>
        <w:gridCol w:w="1952"/>
        <w:gridCol w:w="195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Bevételi előirányzatok változása az eredeti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működési bevételekhez viszonyítv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állami hozzájárulásokhoz viszonyítv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i előirányzatok változása 2012. évi pénzmaradvány felhaszn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evételi előirányzatok változása az eredeti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önkormányzati támogatásokhoz viszonyítva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1 899 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6 734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895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2 926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7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4 38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 13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 6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5 85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86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4 905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4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5 37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 166</w:t>
            </w:r>
          </w:p>
        </w:tc>
      </w:tr>
      <w:tr>
        <w:trPr/>
        <w:tc>
          <w:tcPr>
            <w:tcW w:w="1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4 940</w:t>
            </w:r>
          </w:p>
        </w:tc>
        <w:tc>
          <w:tcPr>
            <w:tcW w:w="21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22 346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 757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1 13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BOKOD-DAD-KECSKÉD-SZÁKSZEND ÖNKORMÁNYZATOK KÖZOKTATÁSI ÉS KÖZMŰVELŐDÉSI INTÉZMÉNYFENNTARTÓ TÁRSULÁS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ÁLLAMI NORMATÍV TÁMOGATÁS ELŐIRÁNYZATÁNAK ALAKULÁS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JANUÁR 1. – 2013. AUGUSZTUS 30. KÖZÖTT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SZÁKSZEND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Eredeti előirányzat:</w:t>
        <w:tab/>
        <w:t xml:space="preserve">  16 983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Növekedés:</w:t>
        <w:tab/>
        <w:tab/>
        <w:t xml:space="preserve">       768 e Ft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Csökkenés:                     6 144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Módosított előirányzat  11 607 e Ft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b/>
          <w:i/>
          <w:sz w:val="21"/>
          <w:szCs w:val="21"/>
        </w:rPr>
        <w:t>Előirányzat változás:</w:t>
        <w:tab/>
        <w:t xml:space="preserve">    5 376 e Ft, mely a főkönyvi könyvelésben rögzítésre került.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</w:rPr>
        <w:t>Növekedés:</w:t>
      </w:r>
    </w:p>
    <w:p>
      <w:pPr>
        <w:pStyle w:val="Normal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2013. évi kereset-kiegészítés támogatása</w:t>
      </w:r>
      <w:r>
        <w:rPr>
          <w:rFonts w:cs="Arial" w:ascii="Arial" w:hAnsi="Arial"/>
          <w:sz w:val="21"/>
          <w:szCs w:val="21"/>
        </w:rPr>
        <w:tab/>
        <w:tab/>
        <w:t xml:space="preserve">        </w:t>
      </w:r>
      <w:r>
        <w:rPr>
          <w:rFonts w:cs="Arial" w:ascii="Arial" w:hAnsi="Arial"/>
          <w:sz w:val="21"/>
          <w:szCs w:val="21"/>
          <w:u w:val="single"/>
        </w:rPr>
        <w:t xml:space="preserve"> 551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skuckó Óvoda:</w:t>
        <w:tab/>
        <w:tab/>
        <w:tab/>
        <w:t xml:space="preserve">   551 e Ft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  <w:u w:val="single"/>
        </w:rPr>
        <w:t>Étkeztetés kiegészítő támogatása</w:t>
      </w:r>
      <w:r>
        <w:rPr>
          <w:rFonts w:cs="Arial" w:ascii="Arial" w:hAnsi="Arial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217 e Ft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b/>
          <w:i/>
          <w:sz w:val="21"/>
          <w:szCs w:val="21"/>
        </w:rPr>
        <w:t>Csökkenés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Feladat átadás miatt                                                             6 144 e Ft</w:t>
      </w:r>
    </w:p>
    <w:p>
      <w:pPr>
        <w:pStyle w:val="Normal"/>
        <w:ind w:left="2148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ind w:left="2148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BOKOD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Eredeti előirányzat:</w:t>
        <w:tab/>
        <w:t xml:space="preserve">  25 427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Növekedés:</w:t>
        <w:tab/>
        <w:tab/>
        <w:t xml:space="preserve">    1 320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Csökkenés:                     8 343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Módosított előirányzat  18 404 e Ft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b/>
          <w:i/>
          <w:sz w:val="21"/>
          <w:szCs w:val="21"/>
        </w:rPr>
        <w:t>Előirányzat változás:</w:t>
        <w:tab/>
        <w:t xml:space="preserve">     7 023 e Ft, mely a főkönyvi könyvelésben rögzítésre került. 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övekedé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  <w:u w:val="single"/>
        </w:rPr>
        <w:t>2013 évi kereset-kiegészítés támogatása</w:t>
      </w:r>
      <w:r>
        <w:rPr>
          <w:rFonts w:cs="Arial" w:ascii="Arial" w:hAnsi="Arial"/>
          <w:sz w:val="21"/>
          <w:szCs w:val="21"/>
        </w:rPr>
        <w:tab/>
        <w:tab/>
        <w:t xml:space="preserve">           </w:t>
      </w:r>
      <w:r>
        <w:rPr>
          <w:rFonts w:cs="Arial" w:ascii="Arial" w:hAnsi="Arial"/>
          <w:sz w:val="21"/>
          <w:szCs w:val="21"/>
          <w:u w:val="single"/>
        </w:rPr>
        <w:t>844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pköziotthonos Óvoda:</w:t>
        <w:tab/>
        <w:tab/>
        <w:t xml:space="preserve">    844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  <w:u w:val="single"/>
        </w:rPr>
        <w:t>Étkeztetés kiegészítő támogatása</w:t>
      </w:r>
      <w:r>
        <w:rPr>
          <w:rFonts w:cs="Arial" w:ascii="Arial" w:hAnsi="Arial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476 e Ft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b/>
          <w:i/>
          <w:sz w:val="21"/>
          <w:szCs w:val="21"/>
        </w:rPr>
        <w:t>Csökkené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Feladat átadás miatt                                                             8 343 e F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KECSKÉD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Eredeti előirányzat:</w:t>
        <w:tab/>
        <w:t xml:space="preserve">    26 308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Növekedés:</w:t>
        <w:tab/>
        <w:tab/>
        <w:t xml:space="preserve">      1 469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Csökkenés:                      7 323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</w:rPr>
        <w:tab/>
        <w:t>Módosított előirányzat    20 454 e Ft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b/>
          <w:i/>
          <w:sz w:val="21"/>
          <w:szCs w:val="21"/>
        </w:rPr>
        <w:t>Előirányzat változás:</w:t>
        <w:tab/>
        <w:t xml:space="preserve">       5 854 e Ft, mely a főkönyvi könyvelésben rögzítésre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eastAsia="Arial" w:cs="Arial" w:ascii="Arial" w:hAnsi="Arial"/>
          <w:b/>
          <w:i/>
          <w:sz w:val="21"/>
          <w:szCs w:val="21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  <w:sz w:val="21"/>
          <w:szCs w:val="21"/>
        </w:rPr>
        <w:t>került.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övekedé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  <w:u w:val="single"/>
        </w:rPr>
        <w:t>2013. évi kereset-kiegészítés támogatása</w:t>
      </w:r>
      <w:r>
        <w:rPr>
          <w:rFonts w:cs="Arial" w:ascii="Arial" w:hAnsi="Arial"/>
          <w:sz w:val="21"/>
          <w:szCs w:val="21"/>
        </w:rPr>
        <w:tab/>
        <w:tab/>
        <w:t xml:space="preserve">          </w:t>
      </w:r>
      <w:r>
        <w:rPr>
          <w:rFonts w:cs="Arial" w:ascii="Arial" w:hAnsi="Arial"/>
          <w:sz w:val="21"/>
          <w:szCs w:val="21"/>
          <w:u w:val="single"/>
        </w:rPr>
        <w:t xml:space="preserve"> 931 e Ft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pköziotthonos Óvoda:</w:t>
        <w:tab/>
        <w:tab/>
        <w:t xml:space="preserve">    931 e Ft</w:t>
      </w:r>
      <w:r>
        <w:rPr>
          <w:rFonts w:cs="Arial" w:ascii="Arial" w:hAnsi="Arial"/>
          <w:b/>
          <w:sz w:val="21"/>
          <w:szCs w:val="21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  <w:u w:val="single"/>
        </w:rPr>
        <w:t>Étkeztetés kiegészítő támogatása</w:t>
      </w:r>
      <w:r>
        <w:rPr>
          <w:rFonts w:cs="Arial" w:ascii="Arial" w:hAnsi="Arial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538 e Ft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eastAsia="Arial" w:cs="Arial" w:ascii="Arial" w:hAnsi="Arial"/>
          <w:b/>
          <w:i/>
          <w:sz w:val="21"/>
          <w:szCs w:val="21"/>
        </w:rPr>
        <w:t xml:space="preserve">           </w:t>
      </w:r>
      <w:r>
        <w:rPr>
          <w:rFonts w:cs="Arial" w:ascii="Arial" w:hAnsi="Arial"/>
          <w:b/>
          <w:i/>
          <w:sz w:val="21"/>
          <w:szCs w:val="21"/>
        </w:rPr>
        <w:t>Csökkenés: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Feladat átadás miatt                                                             7 323 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DAD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Állami normatív támogatá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Eredeti előirányzat:</w:t>
        <w:tab/>
        <w:t xml:space="preserve">     15 184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Növekedés:</w:t>
        <w:tab/>
        <w:tab/>
        <w:t xml:space="preserve">          857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Csökkenés:                        5 239 e Ft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</w:t>
      </w:r>
      <w:r>
        <w:rPr>
          <w:rFonts w:cs="Arial" w:ascii="Arial" w:hAnsi="Arial"/>
          <w:sz w:val="21"/>
          <w:szCs w:val="21"/>
        </w:rPr>
        <w:tab/>
        <w:t>Módosított előirányzat     10 802 e Ft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b/>
          <w:i/>
          <w:sz w:val="21"/>
          <w:szCs w:val="21"/>
        </w:rPr>
        <w:t>Előirányzat változás:</w:t>
        <w:tab/>
        <w:t xml:space="preserve">       4 382 e Ft, mely a főkönyvi könyvelésben rögzítésre került</w:t>
      </w: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Előirányzat változás részletezése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övekedé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  <w:u w:val="single"/>
        </w:rPr>
        <w:t>2013. évi kereset-kiegészítés támogatása</w:t>
      </w:r>
      <w:r>
        <w:rPr>
          <w:rFonts w:cs="Arial" w:ascii="Arial" w:hAnsi="Arial"/>
          <w:sz w:val="21"/>
          <w:szCs w:val="21"/>
        </w:rPr>
        <w:tab/>
        <w:tab/>
        <w:t xml:space="preserve">          </w:t>
      </w:r>
      <w:r>
        <w:rPr>
          <w:rFonts w:cs="Arial" w:ascii="Arial" w:hAnsi="Arial"/>
          <w:sz w:val="21"/>
          <w:szCs w:val="21"/>
          <w:u w:val="single"/>
        </w:rPr>
        <w:t xml:space="preserve"> 640 e F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</w:t>
      </w:r>
      <w:r>
        <w:rPr>
          <w:rFonts w:cs="Arial" w:ascii="Arial" w:hAnsi="Arial"/>
          <w:sz w:val="21"/>
          <w:szCs w:val="21"/>
        </w:rPr>
        <w:t>Napköziotthonos Óvoda:</w:t>
        <w:tab/>
        <w:tab/>
        <w:t xml:space="preserve">                640 e Ft</w:t>
      </w:r>
      <w:r>
        <w:rPr>
          <w:rFonts w:cs="Arial" w:ascii="Arial" w:hAnsi="Arial"/>
          <w:b/>
          <w:sz w:val="21"/>
          <w:szCs w:val="21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</w:t>
      </w:r>
      <w:r>
        <w:rPr>
          <w:rFonts w:cs="Arial" w:ascii="Arial" w:hAnsi="Arial"/>
          <w:sz w:val="21"/>
          <w:szCs w:val="21"/>
          <w:u w:val="single"/>
        </w:rPr>
        <w:t>Étkeztetés kiegészítő támogatása</w:t>
      </w:r>
      <w:r>
        <w:rPr>
          <w:rFonts w:cs="Arial" w:ascii="Arial" w:hAnsi="Arial"/>
          <w:sz w:val="21"/>
          <w:szCs w:val="21"/>
        </w:rPr>
        <w:t xml:space="preserve">                                           </w:t>
      </w:r>
      <w:r>
        <w:rPr>
          <w:rFonts w:cs="Arial" w:ascii="Arial" w:hAnsi="Arial"/>
          <w:sz w:val="21"/>
          <w:szCs w:val="21"/>
          <w:u w:val="single"/>
        </w:rPr>
        <w:t xml:space="preserve"> 217 e Ft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b/>
          <w:i/>
          <w:sz w:val="21"/>
          <w:szCs w:val="21"/>
        </w:rPr>
        <w:t>Csökkenés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sz w:val="21"/>
          <w:szCs w:val="21"/>
        </w:rPr>
        <w:t>Feladat átadás miatt                                                             5 239 e Ft</w:t>
      </w:r>
    </w:p>
    <w:p>
      <w:pPr>
        <w:pStyle w:val="Normal"/>
        <w:ind w:left="2148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2012. évi pénzmaradvány felhasználás a zárszámadásnak megfelelően megtörtént, azzal a települések felé elszámoltunk, vagy az iskolák decemberi számlái kerültek kiegyenlítésr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okod esetében került sor egyéb előirányzatok módosítására egyrészt 68 E Ft-tal a működési bevételek előirányzata a bokodi iskola decemberi étkezési térítési díj bevétele miatt. másrészt az Önkormányzati támogatás mértéke is változott a </w:t>
      </w:r>
      <w:r>
        <w:rPr>
          <w:rFonts w:cs="Arial" w:ascii="Arial" w:hAnsi="Arial"/>
          <w:bCs/>
          <w:iCs/>
          <w:sz w:val="21"/>
          <w:szCs w:val="21"/>
        </w:rPr>
        <w:t xml:space="preserve">320 E Ft értékben vásárolt gyermekágyak, és a Művelődési Ház villamos-energia hálózat bővítésének költsége miatt ( 247 E Ft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Kiadások alakulás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A kiadások teljesítése</w:t>
      </w:r>
      <w:r>
        <w:rPr>
          <w:rFonts w:cs="Arial" w:ascii="Arial" w:hAnsi="Arial"/>
          <w:sz w:val="21"/>
          <w:szCs w:val="21"/>
        </w:rPr>
        <w:t xml:space="preserve"> a módosított előirányzathoz viszonyítva a </w:t>
      </w:r>
      <w:r>
        <w:rPr>
          <w:rFonts w:cs="Arial" w:ascii="Arial" w:hAnsi="Arial"/>
          <w:b/>
          <w:sz w:val="21"/>
          <w:szCs w:val="21"/>
        </w:rPr>
        <w:t>Társulás összességét</w:t>
      </w:r>
      <w:r>
        <w:rPr>
          <w:rFonts w:cs="Arial" w:ascii="Arial" w:hAnsi="Arial"/>
          <w:sz w:val="21"/>
          <w:szCs w:val="21"/>
        </w:rPr>
        <w:t xml:space="preserve"> tekintve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</w:rPr>
              <w:t xml:space="preserve">Kiadások </w:t>
            </w:r>
            <w:r>
              <w:rPr>
                <w:rFonts w:cs="Arial" w:ascii="Arial" w:hAnsi="Arial"/>
                <w:b/>
                <w:sz w:val="21"/>
                <w:szCs w:val="21"/>
              </w:rPr>
              <w:t>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 a módosított ei.-hez viszonyítv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49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2,05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0%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0,6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k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iadások </w:t>
      </w:r>
      <w:r>
        <w:rPr>
          <w:rFonts w:cs="Arial" w:ascii="Arial" w:hAnsi="Arial"/>
          <w:b/>
          <w:sz w:val="21"/>
          <w:szCs w:val="21"/>
        </w:rPr>
        <w:t>teljesítése</w:t>
      </w:r>
      <w:r>
        <w:rPr>
          <w:rFonts w:cs="Arial" w:ascii="Arial" w:hAnsi="Arial"/>
          <w:sz w:val="21"/>
          <w:szCs w:val="21"/>
        </w:rPr>
        <w:t xml:space="preserve"> a módosított előirányzathoz viszonyítva a </w:t>
      </w:r>
      <w:r>
        <w:rPr>
          <w:rFonts w:cs="Arial" w:ascii="Arial" w:hAnsi="Arial"/>
          <w:b/>
          <w:sz w:val="21"/>
          <w:szCs w:val="21"/>
        </w:rPr>
        <w:t>Társulás tagjainál</w:t>
      </w:r>
      <w:r>
        <w:rPr>
          <w:rFonts w:cs="Arial" w:ascii="Arial" w:hAnsi="Arial"/>
          <w:sz w:val="21"/>
          <w:szCs w:val="21"/>
        </w:rPr>
        <w:t xml:space="preserve">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2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492"/>
      </w:tblGrid>
      <w:tr>
        <w:trPr>
          <w:trHeight w:val="8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1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,35 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5,41 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2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0,6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kiadások teljesítése társulási tagonként, és kiadás típusonként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 a 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zemélyi juttatásná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 a m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unkaadói járulé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 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dologi kiadásokná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kiadási teljesítés alakulása a f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lhalmozási kiadásoknál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0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,98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0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,47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1,4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4,12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46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8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,64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,01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,96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7,49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00%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0,05%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0,49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02,05%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A kiadási előirányzatok változás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2013. évi költségvetés eredeti előirányzatához viszonyítva a </w:t>
      </w:r>
      <w:r>
        <w:rPr>
          <w:rFonts w:cs="Arial" w:ascii="Arial" w:hAnsi="Arial"/>
          <w:b/>
          <w:sz w:val="21"/>
          <w:szCs w:val="21"/>
        </w:rPr>
        <w:t>Társulás összességét</w:t>
      </w:r>
      <w:r>
        <w:rPr>
          <w:rFonts w:cs="Arial" w:ascii="Arial" w:hAnsi="Arial"/>
          <w:sz w:val="21"/>
          <w:szCs w:val="21"/>
        </w:rPr>
        <w:t xml:space="preserve"> tekintve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66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 típus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 ei.-hez viszonyítva (ezer F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zemélyi juttat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5 3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unkaadói járulé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5 253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olog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4 09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elhalmozási kiadá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34 6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  <w:u w:val="single"/>
        </w:rPr>
        <w:t>kiadási előirányzatok változás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 2013. évi költségvetés eredeti előirányzathoz viszonyítva a </w:t>
      </w:r>
      <w:r>
        <w:rPr>
          <w:rFonts w:cs="Arial" w:ascii="Arial" w:hAnsi="Arial"/>
          <w:b/>
          <w:sz w:val="21"/>
          <w:szCs w:val="21"/>
        </w:rPr>
        <w:t>Társulás tagjainál</w:t>
      </w:r>
      <w:r>
        <w:rPr>
          <w:rFonts w:cs="Arial" w:ascii="Arial" w:hAnsi="Arial"/>
          <w:sz w:val="21"/>
          <w:szCs w:val="21"/>
        </w:rPr>
        <w:t xml:space="preserve"> az alábbiak szerint alakult 2013. augusztus 30. napjáig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484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 ei.-hez viszonyítva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(ezer Ft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9 66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6 794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1 517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3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6 689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3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34 66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kiadási előirányzatok változása társulási tagonként, és kiadás típusonként: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31"/>
        <w:gridCol w:w="2112"/>
        <w:gridCol w:w="1891"/>
        <w:gridCol w:w="1891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 Társulás tagj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 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zemélyi juttatáshoz viszonyítv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munkaadói járulék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dologi kiadáshoz viszonyítv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iadási előirányzatok változása az eredeti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felhalmozási kiadáshoz viszonyítv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o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4 7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 55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3 39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 6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9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3 2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cské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4 57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 47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5 4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ákszen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3 4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1 25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2 0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Összesen:</w:t>
            </w:r>
          </w:p>
        </w:tc>
        <w:tc>
          <w:tcPr>
            <w:tcW w:w="1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5 320</w:t>
            </w:r>
          </w:p>
        </w:tc>
        <w:tc>
          <w:tcPr>
            <w:tcW w:w="21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5 253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14 091</w:t>
            </w:r>
          </w:p>
        </w:tc>
        <w:tc>
          <w:tcPr>
            <w:tcW w:w="18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z intézmény megszűnéséig a változások részletes okai az átadáson túlmenően az alábbiak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2013. évi adó- és járulékváltozások ellentételezésére szolgáló kompenzáció központi támogatása miatt növekedett az intézmények személyi juttatás előirányzata, ezzel párhuzamosan a munkaadót terhelő járulékok előirányzata i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dologi kiadások előirányzat változása a bokodi óvoda esetében a 320 E Ft értéken megvásárolt gyermekágyak, és a bokodi iskola decemberi számláinak kiegyenlítéséből tevődik össz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cskéd esetében a pénzmaradvány terhére került módosításra a dologi kiadások előirányzata, amely a kecskédi iskola decemberi számláinak kiegyenlítésére került felhasználásr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A Társulás költségvetési teljesülése intézményegységenként és mérleg főösszegenké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dr. Nemere Zoltán Óvoda (Bokod) bevétele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21 547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i/>
          <w:iCs/>
          <w:sz w:val="21"/>
          <w:szCs w:val="21"/>
        </w:rPr>
        <w:t>25 6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E Ft, az eltérés mértéke -4 079 E Ft. A Móra Ferenc Általános Iskola bevétele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228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2 062 </w:t>
      </w:r>
      <w:r>
        <w:rPr>
          <w:rFonts w:cs="Arial" w:ascii="Arial" w:hAnsi="Arial"/>
          <w:sz w:val="21"/>
          <w:szCs w:val="21"/>
        </w:rPr>
        <w:t xml:space="preserve">E Ft, az eltérés mértéke  -1 834 E Ft. A Könyvtár bevétele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2 081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2 081 </w:t>
      </w:r>
      <w:r>
        <w:rPr>
          <w:rFonts w:cs="Arial" w:ascii="Arial" w:hAnsi="Arial"/>
          <w:sz w:val="21"/>
          <w:szCs w:val="21"/>
        </w:rPr>
        <w:t xml:space="preserve">E Ft, az eltérés mértéke 0 E Ft. A Művelődési Ház (Bokod) bevétele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3 086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3 086 </w:t>
      </w:r>
      <w:r>
        <w:rPr>
          <w:rFonts w:cs="Arial" w:ascii="Arial" w:hAnsi="Arial"/>
          <w:sz w:val="21"/>
          <w:szCs w:val="21"/>
        </w:rPr>
        <w:t>E Ft, az eltérés mértéke 0 E F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Nefelejcs Óvoda Dad bevétele </w:t>
      </w:r>
      <w:r>
        <w:rPr>
          <w:rFonts w:cs="Arial" w:ascii="Arial" w:hAnsi="Arial"/>
          <w:b/>
          <w:bCs/>
          <w:sz w:val="21"/>
          <w:szCs w:val="21"/>
        </w:rPr>
        <w:t xml:space="preserve">15 092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15 867 </w:t>
      </w:r>
      <w:r>
        <w:rPr>
          <w:rFonts w:cs="Arial" w:ascii="Arial" w:hAnsi="Arial"/>
          <w:sz w:val="21"/>
          <w:szCs w:val="21"/>
        </w:rPr>
        <w:t>E Ft eltérés mértéke -775 E F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Kecskédi Napközi Otthonos Óvoda bevétele </w:t>
      </w:r>
      <w:r>
        <w:rPr>
          <w:rFonts w:cs="Arial" w:ascii="Arial" w:hAnsi="Arial"/>
          <w:b/>
          <w:bCs/>
          <w:sz w:val="21"/>
          <w:szCs w:val="21"/>
        </w:rPr>
        <w:t xml:space="preserve">30 105 </w:t>
      </w:r>
      <w:r>
        <w:rPr>
          <w:rFonts w:cs="Arial" w:ascii="Arial" w:hAnsi="Arial"/>
          <w:sz w:val="21"/>
          <w:szCs w:val="21"/>
        </w:rPr>
        <w:t xml:space="preserve">E Ft, kiadása </w:t>
      </w:r>
      <w:r>
        <w:rPr>
          <w:rFonts w:cs="Arial" w:ascii="Arial" w:hAnsi="Arial"/>
          <w:b/>
          <w:bCs/>
          <w:sz w:val="21"/>
          <w:szCs w:val="21"/>
        </w:rPr>
        <w:t>28 076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 Ft, az eltérés mértéke 2 029 E Ft. A Kecskédi Általános Iskola bevétele 0 E Ft, kiadása 2 011 E Ft, az eltérés mértéke -2 011 E F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Kiskuckó Napközi Otthonos Óvoda (Szákszend) bevétele </w:t>
      </w:r>
      <w:r>
        <w:rPr>
          <w:rFonts w:cs="Arial" w:ascii="Arial" w:hAnsi="Arial"/>
          <w:b/>
          <w:bCs/>
          <w:sz w:val="21"/>
          <w:szCs w:val="21"/>
        </w:rPr>
        <w:t xml:space="preserve">17 871 </w:t>
      </w:r>
      <w:r>
        <w:rPr>
          <w:rFonts w:cs="Arial" w:ascii="Arial" w:hAnsi="Arial"/>
          <w:sz w:val="21"/>
          <w:szCs w:val="21"/>
        </w:rPr>
        <w:t xml:space="preserve">E Ft, kiadása </w:t>
        <w:br/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18 821 </w:t>
      </w:r>
      <w:r>
        <w:rPr>
          <w:rFonts w:cs="Arial" w:ascii="Arial" w:hAnsi="Arial"/>
          <w:sz w:val="21"/>
          <w:szCs w:val="21"/>
        </w:rPr>
        <w:t>E Ft, az eltérés mértéke -950 E F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z Öveges József Általános Iskola bevétele </w:t>
      </w:r>
      <w:r>
        <w:rPr>
          <w:rFonts w:cs="Arial" w:ascii="Arial" w:hAnsi="Arial"/>
          <w:b/>
          <w:bCs/>
          <w:sz w:val="21"/>
          <w:szCs w:val="21"/>
        </w:rPr>
        <w:t xml:space="preserve">1 327 </w:t>
      </w:r>
      <w:r>
        <w:rPr>
          <w:rFonts w:cs="Arial" w:ascii="Arial" w:hAnsi="Arial"/>
          <w:sz w:val="21"/>
          <w:szCs w:val="21"/>
        </w:rPr>
        <w:t>E Ft, kiadása 1 327 E Ft eltérés mértéke</w:t>
        <w:br/>
        <w:t xml:space="preserve"> 0 E Ft. A Könyvtár (Szákszend) bevétele 2 E Ft, kiadása 2 E Ft, az eltérés mértéke 0 E F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Kecskéd és Szákszend esetében az iskolák már rendezésre kerültek. A fentiek szerinti eltérés mértéke az Óvodák esetében megadja az elszámolás alapját a 2013. augusztus 30-ai záráshoz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Így a Kecskédi Önkormányzat részére Bokod Község Önkormányzat visszautal 2 029 E Ft-ot a többlet finanszírozás miatt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d Község Önkormányzata 775 E Ft-ot, és Szászend Község Önkormányzata 950 E Ft-ot kell, hogy utaljon Bokod részére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zárást követően keletkezett számlákról a zárszámadáskor számolunk el véglegesen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A tájékoztató melléklete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z 1. melléklet mutatja a Társulásra vonatkozóan a 2013. augusztus 30. napjával bezárólag ténylegesen befolyt bevételeket, és a teljesített kiadásokat mérlegszerűen, településenként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 2. melléklet mutatja a Társulásra vonatkozóan a 2013. augusztus 30. napjával bezárólag ténylegesen befolyt bevételeit, és a teljesített kiadásokat mérlegszerűen, kiemelt előirányzatonként, településenként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 3. melléklet mutatja Társulásra vonatkozóan intézményenkénti részletezésben, kiemelt előirányzatonként a bevételek és a kiadások teljesülését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 4. melléklet mutatja a Társulás költségvetési létszámtervének teljesülését 2013. augusztus 30. napjával bezárólag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z 5. melléklet mutatja a településekre vonatkoztatva 2013. augusztus 30. napjával bezárólag vonatkozóan az eredeti és módosított előirányzatokat, a teljesítéseket kiemelt előirányzatonként és intézményenként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  <w:t>Összegzés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ársulás egészét tekintve a bevételek 92,93 %, a kiadások 100,68 %-ra teljesültek, ami nagyrészt köszönhető a támogatások ütemezésének (tagok és az állam részéről)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zzel együtt a Társulás 2013. augusztus 30. napjáig terjedő gazdálkodásról elmondható, hogy a működéshez szükséges személyi- és tárgyi feltételek pénzügyi háttere az év során biztosított volt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érem a Tisztelt Képviselő-testületet, a 2013. augusztus 30. napjával bezárólag gazdálkodásról szóló tájékoztatót megtárgyalni és elfogadásra javasolni szíveskedjenek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Beszámoló a Bokod-Dad-Kecskéd-Szákszend Községi Önkormányzatok Közoktatási és Közművelődési Intézményfenntartó Társulás gazdálkodásról 2013. augusztus 30. napjáig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Bokod Önkormányzat Képviselő-testülete a Bokod-Dad-Kecskéd- Szákszend Községi Önkormányzatok Közoktatási és Közművelődési Intézményfenntartó Társulás költségvetés végrehajtásáról szóló beszámolóját 2013. augusztus 30. napjával bezárólag 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91 339 Ft pénzforgalmi bevétellel,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98 959 Ft pénzforgalmi kiadással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1"/>
          <w:szCs w:val="21"/>
        </w:rPr>
        <w:t>elfogadja</w:t>
      </w:r>
      <w:r>
        <w:rPr>
          <w:rFonts w:cs="Arial" w:ascii="Arial" w:hAnsi="Arial"/>
          <w:i/>
          <w:sz w:val="21"/>
          <w:szCs w:val="21"/>
        </w:rPr>
        <w:t>, az alábbi településenkénti részletezésben, az 1., 2., 3., 4., 5., számú mellékletek</w:t>
      </w:r>
      <w:r>
        <w:rPr/>
        <w:t>nek megfelelően: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69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Bok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26 942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32 855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Da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15 092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15 867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Kecské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30 105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30 087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kiadá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Száksze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19 200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bevéte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20 150 E </w:t>
            </w:r>
            <w:r>
              <w:rPr>
                <w:rFonts w:cs="Arial" w:ascii="Arial" w:hAnsi="Arial"/>
                <w:i/>
                <w:sz w:val="21"/>
                <w:szCs w:val="21"/>
              </w:rPr>
              <w:t>F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  <w:t>pénzforgalmi kiad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2013. október 31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október 24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59:00Z</dcterms:created>
  <dc:creator>user</dc:creator>
  <dc:description/>
  <cp:keywords/>
  <dc:language>en-US</dc:language>
  <cp:lastModifiedBy>Jegyzo</cp:lastModifiedBy>
  <cp:lastPrinted>2012-08-31T09:15:00Z</cp:lastPrinted>
  <dcterms:modified xsi:type="dcterms:W3CDTF">2013-10-24T07:26:00Z</dcterms:modified>
  <cp:revision>17</cp:revision>
  <dc:subject/>
  <dc:title>Jegyzőkönyv</dc:title>
</cp:coreProperties>
</file>